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240" w:after="240"/>
        <w:rPr/>
      </w:pPr>
      <w:r>
        <w:rPr/>
        <w:t>Richiesta di disponibilità attrezzature e mezz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425"/>
        <w:gridCol w:w="1276"/>
      </w:tblGrid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allarm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8080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zione a fornitore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8080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</w:t>
              <w:br/>
              <w:t>Ditte fornitrici 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lontariato 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sponibilità attrezzature e mezz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prega confermare la disponibilità dei mezzi in Vostra dotazione allo scopo di fronteggiare un eventuale stato di emergenza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rega rispondere con urgenza tramite fax specificando elenco dei mezzi e/o attrezzature disponibili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  <w:sz w:val="20"/>
        <w:szCs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4.01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0:00Z</dcterms:created>
  <dc:creator>Federica Barattieri</dc:creator>
  <dc:description/>
  <dc:language>en-US</dc:language>
  <cp:lastModifiedBy>GioGer</cp:lastModifiedBy>
  <cp:lastPrinted>2001-06-07T06:18:00Z</cp:lastPrinted>
  <dcterms:modified xsi:type="dcterms:W3CDTF">2013-01-24T20:20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